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tandard Debtor Questions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pital One Bank Attorney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your nam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any alias names you have ever used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State your social security numbe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State your date and place of birth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n you understand 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aware testimony taken under oat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do you understand this to me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taking any medications at this ti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scribe each on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any of these medications prohibit you form understanding me or answering any questio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su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understand me now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you do not understand a question, please ask me to repeat it.  O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you need a break, just ask for it.  O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ak slowly because court reporter must take down all questions and answer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understand that pa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want to review and sign the final deposition transcrip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s this your attorney here with you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You may stop the deposition at any time and consult with your attorney.  OK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met with your attorney about this depositi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 and for how lo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who was present for the meeti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view any papers or record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all such docume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view any other records or documents in preparation of this depositi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asked you to review the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all such document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graduate from high school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and whe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secure any post high school educati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 and what degre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marri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many times have you been marri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name of your current wif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er maiden na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s of any prior spous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re were you married each ti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were you divorc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re were you divorc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all property settlement agreement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how you divided any and all marital debt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you home town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reason for each divorc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full name and age of all childr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ever paid child suppo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ld support arrears—when, where, how much and how was it enforc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any of your spouses have prior childr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so, names and ag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re any divorce cases tried before a Judge or Jur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hat were the issu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was your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represented your spouse or spous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lives with you now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own your own ho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owe money on the ho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much and to who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current on the payme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owned other real estat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 and what money was ow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ever been involved in a foreclosu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ho, outco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documents with you re foreclosu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re are the docume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documents are marital settlement agreeme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would have the docume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been su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hy, by whom and amount of clai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had a judgment filed against you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hy, by whom, amou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owned other real propert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describe, dispositi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been charged with any crim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y, by whom, describe charges, and outco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all criminal attorney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filed for bankruptc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Chapter, case number, resul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 all of your bankruptcy attorney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id the bankruptcy impact your credit sco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know your credit sco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whether it went up or down last 7 year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told you the score number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and whe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ther than the bankruptcy, have you ever paid debts lat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ich debts, when, how late were you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know what a charge off account i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had a charge off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by whom, amount, reason for non-payme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a member of any chur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 the chur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often do you attend church servic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a member of any other social or civic group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s your driver’s licenses ever been suspended, canceled for revok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y and for how lo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been denied any type of insuranc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y, by who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had an insurance policy cancel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y and by who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your insurance agent in all such cas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current credit accounts?</w:t>
        <w:br/>
        <w:br/>
        <w:t>Identify each one by type, amount of credit and name of credito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current in payments on all of these accou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been terminated form employme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by whom,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applied for unemployment insuranc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hy, how much and how lo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applied for private disability insurance or for disability under the Social Security Ac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y, result of the claim, amount of any benefit, and length of any benefi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aware of any bad information on your current credit repor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so, identify all such informati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do you think it is ba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id you find out about the credit informatio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did you find ou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did your first contact any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the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id you locate this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ceive any type of written solicitation from any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 the nature of such communication and do you have the document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e any help you had in contacting the credit bureau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, what, when, where, how and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pay them money for such help?</w:t>
        <w:br/>
        <w:br/>
        <w:t>When and how mu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were they to do for this mo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paid current lawyer any money for filing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much and when did you pa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 written agreement with the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paying and hourly or contingent fe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a  contingent fe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is paying the expenses of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will pay the expenses if you lose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contacted any other credit help or credit repair group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, when and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much did you pay each one and when did you pa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did each one do for you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personally write the dispute letters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not, who di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personally mail the dispute letters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not, who di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know what is in Section 524 of the Bankruptcy Cod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a discharge in bankruptc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 dischar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were you told about the dischar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ceive anything in writi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, when and from who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told you to check your credit after your dischar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and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Fair Credit Reporting Ac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were your rights violated under this Ac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o you say any law was violated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Fair Debt Collections Practices Ac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were your rights violated under this Ac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ad the complaint in this case before it was fil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re and w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was prese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ask any questions about the complai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no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Unfair Debt Collection Practices Ac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was it violated in your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applied for new credit since your bankruptcy dischar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re, when, with whom, describe the credi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as any such credit deni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whom, when, where  and describe the reasons for the denial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get a letter about why the credit was deni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did you do with the let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quest a free copy of your credit repo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no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contend you have paid more interest on any loans than you should have pai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much more, when, to whom, and total amount of additional interest pai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computed the amount of your damages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, where and how mu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anyone help you with those computatio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and whe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s any of that in writi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f you have not computed, please describe in detail all of the money damages you claim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are emotional damag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ny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id you value those damag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and where and who assisted you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seen a medical doctor for these emotional problem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hom, how many times and describe each diagnosi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suffered any physical injuri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and where and describe each on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seen a medical doctor or any other type of doctor for these problem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how many times and describe each diagnosi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paid more for life insurance than you should have pai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about auto insuranc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about insurance on your hom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about insurance on any personal propert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 each case, describe the additional amount you paid, how you determined the additional amount, and who assisted you with such calculatio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ever filed a claim with an insurance compan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y, with whom and the amou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all claims that were pai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re any claims denied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, when and by whom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sued any other parties involved in your bankruptcy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, when and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was your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re these cases settled, dismissed or tried by the cour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scribe the amount of money you demanded and received in each such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r reported all such money on your Federal Income tax retur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no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know this was income under the Federal Tax Cod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know it is a crime to file a false Federal tax retur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es your current attorney advertise for these cas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scribe all such ad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es your attorney have a blo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read the blo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es your attorney have a web pa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reviewed that web pa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es the blog or web page mention discharge violations and the right to sue former creditor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scribe in detail what is said as to bot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still have the blogs on your compu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understand you cannot erase anything on your computer relevant to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deleted anything since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, when and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es your attorney send out a newslett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seen anything on the newsletters about this type of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a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 copy or copi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consider our offer of  settlement in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r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did you reject the offer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make a counter offer of settleme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 and how much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discussed the settlement with your former spouse or any of your childre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n, where, with whom and what did you discus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discussed this case with anyone else other than your attorne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ith whom, where, what did you discus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ave you made any notes or records during this cas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and when and where are they now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has seen such record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told you to make such record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n recordings of any telephone calls from any collector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id you record and where are the tape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told you to record?</w:t>
        <w:b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receive any written instructio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m whom, when and what did they sa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e you aware of any facts other than those in your written complain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ny other damages other than what you have told us about toda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have anything to add to any of your answers toda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want to change any of your answer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s there anything about this case that you think is important that I have not asked you about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and why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d you understand all of my questions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you want me to repeat any questions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45:00Z</dcterms:created>
  <dc:creator>O. Max Gardner III</dc:creator>
  <dc:description/>
  <cp:keywords/>
  <dc:language>en-US</dc:language>
  <cp:lastModifiedBy>O. Max Gardner III</cp:lastModifiedBy>
  <dcterms:modified xsi:type="dcterms:W3CDTF">2007-10-16T22:48:00Z</dcterms:modified>
  <cp:revision>1</cp:revision>
  <dc:subject/>
  <dc:title>Standard Debtor Questions </dc:title>
</cp:coreProperties>
</file>